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szCs w:val="28"/>
              </w:rPr>
              <w:tab/>
              <w:tab/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5 октября 2017 года № 344</w:t>
            </w:r>
          </w:p>
        </w:tc>
      </w:tr>
    </w:tbl>
    <w:p>
      <w:pPr>
        <w:pStyle w:val="Normal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еречень и коды главных администраторов доходов и источников           финансирования дефицита бюджета Кореновского городского поселения Кореновского района и закрепляемые за ними виды доходов и коды классификации источников финансирования дефицита бюджета</w:t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tbl>
      <w:tblPr>
        <w:tblW w:w="9673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860"/>
        <w:gridCol w:w="2836"/>
        <w:gridCol w:w="4977"/>
      </w:tblGrid>
      <w:tr>
        <w:trPr>
          <w:trHeight w:val="233" w:hRule="atLeast"/>
        </w:trPr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од бюджетной классификации 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дминистратора доходов и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дефицита бюджета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 Коренов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Кореновского района</w:t>
            </w:r>
          </w:p>
        </w:tc>
      </w:tr>
      <w:tr>
        <w:trPr>
          <w:trHeight w:val="1785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rFonts w:eastAsia="Calibri"/>
                <w:bCs/>
                <w:szCs w:val="28"/>
                <w:lang w:eastAsia="en-US"/>
              </w:rPr>
              <w:t>Кореновского городского поселения Кореновского района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фицита бюджета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 Кореновского городского поселения Кореновского района</w:t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2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 xml:space="preserve">Администрация </w:t>
            </w:r>
            <w:r>
              <w:rPr>
                <w:rFonts w:eastAsia="Calibri"/>
                <w:szCs w:val="28"/>
                <w:lang w:eastAsia="en-US"/>
              </w:rPr>
              <w:t xml:space="preserve">Коренов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Кореновского района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1050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3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2033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13 13 0021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13 13 0022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13 13 0024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 05013 13 0025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2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1 0503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сдачи в аренду имущества, находящегося в оперативном управлении  органов управления городских поселений  и созданных ими учреждений (за исключением имущества  муниципальных бюджетных и  автономных учреждений)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1 0701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 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1995 13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городских поселений 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2995 13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 01050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0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 02052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3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0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2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3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3050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3050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 04050 13 0000 4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3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3 0021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3 0026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4 06025 13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33 13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5 02050 13 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805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3305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Денежные взыскания (штрафы) за </w:t>
            </w:r>
            <w:r>
              <w:rPr>
                <w:color w:val="000000"/>
                <w:szCs w:val="28"/>
              </w:rPr>
              <w:t xml:space="preserve">нарушение </w:t>
            </w:r>
            <w:hyperlink r:id="rId2">
              <w:r>
                <w:rPr>
                  <w:rStyle w:val="InternetLink"/>
                  <w:color w:val="000000"/>
                  <w:szCs w:val="28"/>
                  <w:u w:val="none"/>
                </w:rPr>
                <w:t>законодательства</w:t>
              </w:r>
            </w:hyperlink>
            <w:r>
              <w:rPr>
                <w:color w:val="000000"/>
                <w:szCs w:val="28"/>
              </w:rPr>
              <w:t xml:space="preserve"> Российской</w:t>
            </w:r>
            <w:r>
              <w:rPr>
                <w:szCs w:val="28"/>
              </w:rPr>
              <w:t xml:space="preserve">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3704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4600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9005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7 01050 13 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7 0202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7 0505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992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8 0520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8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15001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19999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тации бюджетам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5064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21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0041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44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обеспечение автомобильными дорогами новых микрорайонов</w:t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0051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0077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78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8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 02 20216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9999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30024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35118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6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0014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44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46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9999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1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2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992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8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0000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6001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6002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организац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0501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 0502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 0503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 поселений от возврата иными организац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9 0000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9 2502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- 2020 годы из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9 6001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экономиче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rPr/>
      </w:pPr>
      <w:r>
        <w:rPr>
          <w:szCs w:val="28"/>
        </w:rPr>
        <w:t>поселения Кореновского района</w:t>
        <w:tab/>
        <w:tab/>
        <w:t xml:space="preserve">                                         Ю.А. Кирич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5 октября 2017 года № 344</w:t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Коды главных администраторов доходов – органов государственной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3"/>
        <w:gridCol w:w="3386"/>
        <w:gridCol w:w="4903"/>
      </w:tblGrid>
      <w:tr>
        <w:trPr>
          <w:trHeight w:val="81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– органа государственной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ласти Краснодарского края</w:t>
            </w:r>
          </w:p>
        </w:tc>
      </w:tr>
      <w:tr>
        <w:trPr>
          <w:trHeight w:val="11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оходов местных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бюджетов</w:t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финансов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 16 18050 13 0000 140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000 1 16 51040 02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экономики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 16 33050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1 05026 13 0000 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4 06033 13 0000 4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74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Начальник финансово-экономическог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>
          <w:szCs w:val="28"/>
        </w:rPr>
        <w:t>поселения Кореновского района</w:t>
        <w:tab/>
        <w:tab/>
        <w:tab/>
        <w:tab/>
        <w:tab/>
        <w:tab/>
        <w:t xml:space="preserve"> Ю.А. Киричко </w:t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5 октября 2017 года № 344</w:t>
            </w:r>
          </w:p>
        </w:tc>
      </w:tr>
    </w:tbl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/>
      </w:pPr>
      <w:r>
        <w:rPr>
          <w:szCs w:val="28"/>
        </w:rPr>
        <w:t>Объем поступлений доходов бюджета Кореновского городского поселения Кореновского района на 2018</w:t>
      </w:r>
      <w:r>
        <w:rPr/>
        <w:t xml:space="preserve"> год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51"/>
        <w:gridCol w:w="1379"/>
      </w:tblGrid>
      <w:tr>
        <w:trPr>
          <w:trHeight w:val="13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оходы тыс. руб.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0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1000,1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01 02000 01 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1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21 01 0000 110,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 xml:space="preserve">1 01 02022 01 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01 02030 01 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4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5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514,2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3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4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5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6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436,7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30,0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6 0103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1,7</w:t>
            </w:r>
          </w:p>
        </w:tc>
      </w:tr>
      <w:tr>
        <w:trPr>
          <w:trHeight w:val="5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6 06000 13 0000 11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9 0405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492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1 05013 13 0000 12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1 05025 13 1000 12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4875,5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3050 13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3 0000 18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2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3000 00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Субвенции  бюджетам субъектов Российской  Федерации и муниципальных образова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3024 13 0000 151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12,5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Начальник  финансово-экономического</w:t>
      </w:r>
    </w:p>
    <w:p>
      <w:pPr>
        <w:pStyle w:val="Normal"/>
        <w:widowControl/>
        <w:ind w:left="-748"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5 октября 2017 года № 344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 xml:space="preserve">Распределение расходов бюджета Кореновского городского поселения 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на 2018 год по разделам и подразделам функциональной классификаци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расходов бюджетов Российской Федераци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11"/>
        <w:gridCol w:w="574"/>
        <w:gridCol w:w="599"/>
        <w:gridCol w:w="1446"/>
      </w:tblGrid>
      <w:tr>
        <w:trPr>
          <w:tblHeader w:val="true"/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№ </w:t>
            </w:r>
            <w:r>
              <w:rPr>
                <w:spacing w:val="-4"/>
                <w:szCs w:val="24"/>
              </w:rPr>
              <w:t>п./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left"/>
              <w:rPr>
                <w:szCs w:val="24"/>
              </w:rPr>
            </w:pPr>
            <w:r>
              <w:rPr>
                <w:szCs w:val="24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11012,5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ind w:firstLine="653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1182,1</w:t>
            </w:r>
          </w:p>
        </w:tc>
      </w:tr>
      <w:tr>
        <w:trPr>
          <w:trHeight w:val="9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96,6</w:t>
            </w:r>
          </w:p>
        </w:tc>
      </w:tr>
      <w:tr>
        <w:trPr>
          <w:trHeight w:val="73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848,8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48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836,6</w:t>
            </w:r>
          </w:p>
        </w:tc>
      </w:tr>
      <w:tr>
        <w:trPr>
          <w:trHeight w:val="46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7634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025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609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168,9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358,9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вязь и информа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78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53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2507,1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5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857,1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4507,1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оциальное обеспечение населе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4507,1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ассовый спорт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поселения Кореновского района</w:t>
        <w:tab/>
        <w:t xml:space="preserve">                                                   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5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от 25 октября 2017 года № 344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/>
      </w:pPr>
      <w:r>
        <w:rPr>
          <w:szCs w:val="28"/>
        </w:rPr>
        <w:tab/>
        <w:tab/>
        <w:t xml:space="preserve">                                                                                               (тыс.рублей)</w:t>
      </w:r>
    </w:p>
    <w:tbl>
      <w:tblPr>
        <w:tblW w:w="49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12"/>
        <w:gridCol w:w="1577"/>
        <w:gridCol w:w="726"/>
        <w:gridCol w:w="1544"/>
      </w:tblGrid>
      <w:tr>
        <w:trPr>
          <w:trHeight w:val="1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11012,5</w:t>
            </w:r>
          </w:p>
        </w:tc>
      </w:tr>
      <w:tr>
        <w:trPr>
          <w:trHeight w:val="4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беспечение работы территориального общественного самоуправления  на территории Кореновского городского поселения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4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Поддержка деятельности Кореновской городск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в Кореновском городском поселении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 программа праздничных мероприятий, проводимых в Кореновском городском поселении Кореновского района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 по проведению мероприятий, направленных на укрепление правопорядка, профилактике правонарушений на территории Кореновского городского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 xml:space="preserve">поселения на 2018 год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программа «Информатизация Кореновского городского поселения на 201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780,0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78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Капитальный  ремонт и ремонт автомобильных дорог местного значения Кореновского городского поселения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22,2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3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22,2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Поддержка Кореновского городского казачьего общества на территории Кореновского городского поселения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3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Поддержка деятельности Кореновской  городской организации Краснодарской краевой организации общероссийской общественной организации «Всероссийское общество инвалидов» 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Формирование современной городской среды Кореновского городского поселения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Развитие  культуры на территории Кореновского  городского поселения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11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финансовое обеспечение государственного задания на оказание государственных услуг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11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Cs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2018-2019 годов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беспечение жильем молодых семей на 2018-2019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34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гражданам на приобретение жиль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34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Молодежь Кореновского городского поселения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едомственная целевая программа по благоустройству и озеленению территории   Кореновского городского поселении Кореновского района»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на 2018 год «Цветущий гор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Благоустройство прилегающих территорий к образовательным учреждениям, расположенным на территории Кореновского городского поселения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8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«Отлов и содержание безнадзорных (бездомных) животных на территории Кореновского городского поселения в 2018 году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50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513000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741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4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3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платеж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436,7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рожный фонд администрации Кореновского городского посе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436,7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436,7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3345,3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3345,3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285,8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никам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864,3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280,7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,2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,3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 учреждений, подведомственных администрации муниципального образова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00,0</w:t>
            </w:r>
          </w:p>
        </w:tc>
      </w:tr>
      <w:tr>
        <w:trPr>
          <w:trHeight w:val="3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00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64,1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29,4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0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зее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1,4</w:t>
            </w:r>
          </w:p>
        </w:tc>
      </w:tr>
      <w:tr>
        <w:trPr>
          <w:trHeight w:val="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1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1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14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14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34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/>
      </w:pPr>
      <w:r>
        <w:rPr>
          <w:szCs w:val="28"/>
        </w:rPr>
        <w:t xml:space="preserve">отдела администрации Кореновского городского 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5 октября 2017 года № 344</w:t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ВЕДОМСТВЕННАЯ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структура расходов местного бюджета на 2017 год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76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тыс. рублей)</w:t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709"/>
        <w:gridCol w:w="567"/>
        <w:gridCol w:w="709"/>
        <w:gridCol w:w="1701"/>
        <w:gridCol w:w="846"/>
        <w:gridCol w:w="1700"/>
      </w:tblGrid>
      <w:tr>
        <w:trPr>
          <w:tblHeader w:val="true"/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 год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12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12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1182,2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70" w:firstLine="270"/>
              <w:jc w:val="center"/>
              <w:rPr>
                <w:szCs w:val="24"/>
              </w:rPr>
            </w:pPr>
            <w:r>
              <w:rPr>
                <w:szCs w:val="24"/>
              </w:rPr>
              <w:t>5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ысшее должностное лицо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19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7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Совета 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848,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Cs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5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5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5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741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4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23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 контрольно - счетной палаты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836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едомственная целевая программа    «Обеспечение работы территориального общественного самоуправления на территории Кореновского городского поселения»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деятельности Кореновской городск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едомственная целевая программа «Поддержка Кореновского городского казачьего общества на территории Кореновского  городского поселения Кореновского района»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деятельности Кореновской  городской организации Краснодарской краевой организации общероссийской общественной организации «Всероссийское общество инвалидов» 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8904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8904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70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работникам учреждений</w:t>
            </w:r>
          </w:p>
          <w:p>
            <w:pPr>
              <w:pStyle w:val="Normal"/>
              <w:widowControl/>
              <w:jc w:val="left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67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42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7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634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02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8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8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6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никам учреждений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9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sz w:val="24"/>
                <w:szCs w:val="28"/>
              </w:rPr>
            </w:pPr>
            <w:r>
              <w:rPr>
                <w:color w:val="333333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sz w:val="24"/>
                <w:szCs w:val="28"/>
              </w:rPr>
            </w:pPr>
            <w:r>
              <w:rPr>
                <w:color w:val="333333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609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поселения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                             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16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35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Капитальный  ремонт и ремонт автомобильных дорог местного значения Кореновского городского поселения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22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22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436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436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436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436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              «Информатизация Кореновского городского поселения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             «Поддержка малого и среднего предпринимательства в Кореновском городском поселении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50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6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18-2019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85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Формирование современной городской среды Кореновского городского поселения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Cs w:val="28"/>
              </w:rPr>
              <w:t>Ведомственная целевая программа по благоустройству и озеленению территории   Кореновского городского поселении Кореновского района» на 2018 год «Цветущи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Благоустройство прилегающих территорий к образовательным учреждениям, расположенным на территории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тлов и содержание безнадзорных (бездомных) животных на территории Кореновского городского поселения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9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9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740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740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576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194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859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508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508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310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310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97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97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Молодежь Кореновского городского поселения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50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50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праздничных мероприятий, проводимых в Кореновском городском поселении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88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88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 культуры на территории Кореновского  городского поселения Кореновского района на 2018 го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0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90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90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90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1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1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83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46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</w:t>
            </w:r>
            <w:r>
              <w:rPr>
                <w:szCs w:val="28"/>
              </w:rPr>
              <w:t>Обеспечение жильем молодых семей» на 2018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праздничных мероприятий, проводимых в Кореновском городском поселении Коренов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00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/>
        <w:t xml:space="preserve">поселения Кореновского района  </w:t>
        <w:tab/>
        <w:tab/>
        <w:tab/>
        <w:tab/>
        <w:tab/>
        <w:t xml:space="preserve">           Ю.А. Киричко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7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5 октября 2017 года № 344</w:t>
            </w:r>
          </w:p>
        </w:tc>
      </w:tr>
    </w:tbl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widowControl/>
        <w:jc w:val="center"/>
        <w:rPr/>
      </w:pPr>
      <w:r>
        <w:rPr>
          <w:szCs w:val="28"/>
        </w:rPr>
        <w:t>финансирования дефицитов бюджетов на 2018 год</w:t>
      </w:r>
    </w:p>
    <w:p>
      <w:pPr>
        <w:pStyle w:val="Normal"/>
        <w:widowControl/>
        <w:autoSpaceDE w:val="false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(тыс. рублей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536"/>
        <w:gridCol w:w="1559"/>
      </w:tblGrid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</w:t>
            </w:r>
          </w:p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szCs w:val="28"/>
              </w:rPr>
              <w:t xml:space="preserve">Источники внутреннего              </w:t>
              <w:br/>
              <w:t xml:space="preserve">финансирования дефицитов бюджетов, всего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ом числе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10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000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000 01 02 0000 10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огашение бюджетами поселений кредитов от кредитных организаций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992 01 05 02 01 1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средств 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992 01 05 02 01 1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отдела администрации Кореновского городского</w:t>
      </w:r>
    </w:p>
    <w:p>
      <w:pPr>
        <w:pStyle w:val="Normal"/>
        <w:widowControl/>
        <w:jc w:val="left"/>
        <w:rPr/>
      </w:pPr>
      <w:r>
        <w:rPr>
          <w:szCs w:val="28"/>
        </w:rPr>
        <w:t>поселения Кореновского района</w:t>
        <w:tab/>
        <w:tab/>
        <w:tab/>
        <w:t xml:space="preserve">                               </w:t>
      </w:r>
      <w:r>
        <w:rPr/>
        <w:t>Ю.А. Киричко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8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5 октября 2017 года № 344</w:t>
            </w:r>
          </w:p>
        </w:tc>
      </w:tr>
    </w:tbl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ПРОГРАММА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Кореновского городского поселения  Кореновского района на 2018 год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547"/>
        <w:gridCol w:w="2268"/>
      </w:tblGrid>
      <w:tr>
        <w:trPr>
          <w:trHeight w:val="4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./п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Cs w:val="28"/>
              </w:rPr>
              <w:t>Объем долга на 01.01.2019 года</w:t>
            </w:r>
          </w:p>
        </w:tc>
      </w:tr>
    </w:tbl>
    <w:p>
      <w:pPr>
        <w:pStyle w:val="Normal"/>
        <w:widowControl/>
        <w:spacing w:lineRule="auto" w:line="36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576"/>
        <w:gridCol w:w="2145"/>
      </w:tblGrid>
      <w:tr>
        <w:trPr>
          <w:tblHeader w:val="true"/>
          <w:trHeight w:val="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енные бумаги Кореновского городского поселения Кореновского района, всего </w:t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snapToGrid w:val="false"/>
              <w:ind w:right="5" w:firstLine="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Кореновского городского поселения от других бюджетов бюджетной системы Российской Федерации, всего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Кореновским городским поселением от кредитных организаций, всего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112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310" w:leader="none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поселения Кореновского района</w:t>
        <w:tab/>
        <w:tab/>
        <w:tab/>
        <w:tab/>
        <w:tab/>
        <w:tab/>
        <w:t xml:space="preserve">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22"/>
        <w:gridCol w:w="4819"/>
      </w:tblGrid>
      <w:tr>
        <w:trPr>
          <w:trHeight w:val="1388" w:hRule="atLeast"/>
        </w:trPr>
        <w:tc>
          <w:tcPr>
            <w:tcW w:w="48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9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5 октября 2017 года № 3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гарантий Кореновского городского поселения Кореновского района </w:t>
      </w:r>
    </w:p>
    <w:p>
      <w:pPr>
        <w:pStyle w:val="Normal"/>
        <w:jc w:val="center"/>
        <w:rPr/>
      </w:pPr>
      <w:r>
        <w:rPr/>
        <w:t>в валюте Российской Федерации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Раздел 1. Перечень подлежащих предоставлению гарантий Кореновского городского поселения Кореновского района в 2018 году</w:t>
      </w:r>
    </w:p>
    <w:p>
      <w:pPr>
        <w:pStyle w:val="Normal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20"/>
        <w:gridCol w:w="1386"/>
        <w:gridCol w:w="1212"/>
        <w:gridCol w:w="1283"/>
        <w:gridCol w:w="1276"/>
        <w:gridCol w:w="1657"/>
        <w:gridCol w:w="925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(цель) гарантиров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егории принципало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ий объем гарантий, тыс.рублей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овия предоставления гарантий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ализ финансово состояния принципал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ые услов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того:</w:t>
      </w:r>
    </w:p>
    <w:p>
      <w:pPr>
        <w:pStyle w:val="Normal"/>
        <w:ind w:left="75" w:hanging="0"/>
        <w:rPr/>
      </w:pPr>
      <w:r>
        <w:rPr/>
        <w:t>Раздел 2.Общий объем бюджетных ассигнований, предусмотренных на исполнение гарантий Кореновского городского    поселения Кореновского района по возможным гарантийным случаям, в 2018 году</w:t>
      </w:r>
    </w:p>
    <w:p>
      <w:pPr>
        <w:pStyle w:val="Normal"/>
        <w:ind w:left="75" w:hanging="0"/>
        <w:rPr/>
      </w:pPr>
      <w:r>
        <w:rPr/>
      </w:r>
    </w:p>
    <w:tbl>
      <w:tblPr>
        <w:tblW w:w="978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2807"/>
      </w:tblGrid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ассигнования на исполнение гарантий Кореновского городского поселения Кореновского района по возможным гарантийным случая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, тыс. рублей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ind w:left="74" w:hanging="0"/>
        <w:rPr/>
      </w:pPr>
      <w:r>
        <w:rPr/>
        <w:t>За счет источников финансирования дефицита местного бюджета, всего</w:t>
      </w:r>
    </w:p>
    <w:p>
      <w:pPr>
        <w:pStyle w:val="Normal"/>
        <w:ind w:left="74" w:hanging="0"/>
        <w:rPr/>
      </w:pPr>
      <w:r>
        <w:rPr/>
        <w:t>в том числе:</w:t>
      </w:r>
    </w:p>
    <w:p>
      <w:pPr>
        <w:pStyle w:val="Normal"/>
        <w:ind w:left="74" w:hanging="0"/>
        <w:rPr/>
      </w:pPr>
      <w:r>
        <w:rPr/>
        <w:t xml:space="preserve">по государственным гарантиям Кореновского городского поселения </w:t>
      </w:r>
    </w:p>
    <w:p>
      <w:pPr>
        <w:pStyle w:val="Normal"/>
        <w:ind w:left="75" w:hanging="0"/>
        <w:rPr/>
      </w:pPr>
      <w:r>
        <w:rPr/>
        <w:t>Кореновского района, предоставленным в 2018 году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 xml:space="preserve">По государственным гарантиям Кореновского городского поселения </w:t>
      </w:r>
    </w:p>
    <w:p>
      <w:pPr>
        <w:pStyle w:val="Normal"/>
        <w:ind w:left="75" w:hanging="0"/>
        <w:rPr/>
      </w:pPr>
      <w:r>
        <w:rPr/>
        <w:t>Кореновского района, подлежащим предоставлению в 2018 году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го</w:t>
      </w:r>
    </w:p>
    <w:p>
      <w:pPr>
        <w:pStyle w:val="Normal"/>
        <w:rPr/>
      </w:pPr>
      <w:r>
        <w:rPr/>
        <w:t xml:space="preserve">отдела администрации Кореновского городского </w:t>
      </w:r>
    </w:p>
    <w:p>
      <w:pPr>
        <w:pStyle w:val="Normal"/>
        <w:rPr/>
      </w:pPr>
      <w:r>
        <w:rPr/>
        <w:t>поселения Кореновского района</w:t>
        <w:tab/>
        <w:tab/>
        <w:t xml:space="preserve">                                         Ю.А. Кирич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993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36:00Z</dcterms:created>
  <dc:creator>Александровна</dc:creator>
  <dc:description/>
  <cp:keywords/>
  <dc:language>en-US</dc:language>
  <cp:lastModifiedBy>Kharchenko</cp:lastModifiedBy>
  <cp:lastPrinted>2017-10-25T15:13:00Z</cp:lastPrinted>
  <dcterms:modified xsi:type="dcterms:W3CDTF">2017-10-25T12:15:00Z</dcterms:modified>
  <cp:revision>340</cp:revision>
  <dc:subject/>
  <dc:title>ПРОЕКТ РЕШЕНИЯ</dc:title>
</cp:coreProperties>
</file>